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Омскстата и членов их семей за период с 1 января 2010 г. по 31 декабря 2010 г.,  размещаемые на официальном сайте Омскстата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317"/>
        <w:gridCol w:w="1452"/>
        <w:gridCol w:w="17"/>
        <w:gridCol w:w="1694"/>
        <w:gridCol w:w="1578"/>
        <w:gridCol w:w="860"/>
        <w:gridCol w:w="1607"/>
        <w:gridCol w:w="25"/>
        <w:gridCol w:w="1607"/>
        <w:gridCol w:w="676"/>
        <w:gridCol w:w="805"/>
        <w:gridCol w:w="860"/>
        <w:gridCol w:w="695"/>
        <w:gridCol w:w="1069"/>
      </w:tblGrid>
      <w:tr>
        <w:trPr>
          <w:trHeight w:val="889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02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нк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3</w:t>
            </w:r>
            <w:r>
              <w:rPr>
                <w:sz w:val="20"/>
                <w:szCs w:val="20"/>
              </w:rPr>
              <w:t>,9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Петров Н.А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Петров М.Н.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7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7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Земельный участок,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45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и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81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9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 гаражного кооператива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-311000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VAR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7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7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Даниило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7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7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2000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18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6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5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1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5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;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6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1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298,3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62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6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: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Шорин Н.В.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орин А.Н.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Шорина А.Н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6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  <w:szCs w:val="20"/>
              </w:rPr>
              <w:t>Шорина Е..В.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орин А.Н.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  <w:r>
              <w:rPr>
                <w:sz w:val="18"/>
                <w:szCs w:val="20"/>
              </w:rPr>
              <w:t>Шорина А.Н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19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-21102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-21102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ВАЗ-217030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8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Надежда Михайло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4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598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4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Эсперо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3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5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5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15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17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93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2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ashqaj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х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Петро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3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3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52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1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Галина Александро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3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Ольга Фридрихо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5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марев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Лариса Петро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4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4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4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Ирина Михайло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4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ин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Галина Альберто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;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Татьяна Фёдоро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7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0"/>
                <w:szCs w:val="20"/>
              </w:rPr>
              <w:t>5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1400"/>
        <w:gridCol w:w="30"/>
        <w:gridCol w:w="1334"/>
        <w:gridCol w:w="16"/>
        <w:gridCol w:w="1555"/>
        <w:gridCol w:w="1460"/>
        <w:gridCol w:w="1682"/>
        <w:gridCol w:w="1280"/>
        <w:gridCol w:w="1413"/>
        <w:gridCol w:w="709"/>
        <w:gridCol w:w="992"/>
        <w:gridCol w:w="780"/>
        <w:gridCol w:w="18"/>
        <w:gridCol w:w="655"/>
        <w:gridCol w:w="11"/>
        <w:gridCol w:w="937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генре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9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маганбетова Бахитж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лел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16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16 до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4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2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ия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2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2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1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,32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4.02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536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4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нзе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рина Анатол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,9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8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59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6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гур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нгурцев М.С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3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545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50:00Z</dcterms:created>
  <dc:creator>user</dc:creator>
  <dc:description/>
  <cp:keywords/>
  <dc:language>en-US</dc:language>
  <cp:lastModifiedBy>User</cp:lastModifiedBy>
  <cp:lastPrinted>2011-04-05T17:20:00Z</cp:lastPrinted>
  <dcterms:modified xsi:type="dcterms:W3CDTF">2011-04-12T02:12:00Z</dcterms:modified>
  <cp:revision>2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