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37"/>
      </w:tblGrid>
      <w:tr>
        <w:trPr>
          <w:trHeight w:val="1330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ГОСУДАРСТВЕННОЙ СТАТИСТИК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РГАН ФЕДЕР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СУДАРСТВЕННОЙ СТАТИСТИКИ ПО ОМСКОЙ ОБЛАСТИ</w:t>
              <w:br/>
            </w:r>
            <w:r>
              <w:rPr>
                <w:sz w:val="20"/>
                <w:szCs w:val="20"/>
              </w:rPr>
              <w:t>644078, г. Омск, ул. Орджоникидзе, 3</w:t>
              <w:br/>
              <w:t xml:space="preserve"> тел. 23-07-53, 23-13-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портал: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om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k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47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0"/>
                <w:szCs w:val="20"/>
              </w:rPr>
              <w:t>При использовании, цитировании и перепечатке информации ссылка</w:t>
              <w:br/>
              <w:t xml:space="preserve"> на Интернет-портал Территориального органа Федеральной службы </w:t>
              <w:br/>
              <w:t xml:space="preserve">государственной статистики по Омской области (http://omsk.gks.ru) </w:t>
              <w:br/>
              <w:t>обязатель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 xml:space="preserve">Информация о выполнении мероприятий, </w:t>
        <w:br/>
        <w:t xml:space="preserve">предусмотренных Планом противодействия коррупции </w:t>
        <w:br/>
        <w:t>в Омскстате на 2014-2015 годы, за 2014 год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Деятельность Омскстата по противодействию коррупции в 2014 году была направлена на выполнение комплекса мероприятий, предусмотренных Планом противодействия коррупции в Территориальном органе Федеральной службы государственной статистики по Омской области на 2014-2015 годы (далее – План), утвержденным приказом Омскстата 19 июня 2014 № 92, приведенным в соответствие с приказом Росстата от 21 мая 2014г. № 375 «Об утверждении Плана противодействия коррупции в Федеральной службе государственной статистики на 2014-2015 годы».</w:t>
      </w:r>
    </w:p>
    <w:p>
      <w:pPr>
        <w:pStyle w:val="Normal"/>
        <w:tabs>
          <w:tab w:val="clear" w:pos="708"/>
          <w:tab w:val="left" w:pos="9072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2014 году реализация запланированных мероприятий осуществлялась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851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Территориального органа Федеральной службы государственной статистики по Омской области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рамках деятельности, направленной на предупреждение коррупционных проявлений и разрешения конфликтов интересов, обеспечивалось функционирование Комиссии по соблюдению требований к служебному поведению федеральных государственных гражданских служащих Омскстата и и урегулированию конфликта интересов (далее – Комиссия), созданной в соответствии с приказом Омскстата от 11 апреля 2014 года № 69 «О порядке формирования деятельности комиссии по соблюдению требований к служебному поведению государственных гражданских служащих Омскстата и урегулированию конфликта интересов»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С начала года проведено 8 заседаний Комиссии, на которых рассмотрены вопросы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/>
      </w:pPr>
      <w:r>
        <w:rPr>
          <w:sz w:val="28"/>
          <w:szCs w:val="26"/>
        </w:rPr>
        <w:t>- о даче согласия на замещение должностей в коммерческих и некоммерческих организациях на условиях трудового договора работникам, ранее замещавшим должности государственной гражданской службы в Омскстате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- об актуализации  реестра должностей федеральной государственной гражданской службы в Омскстате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В марте 2014 года работниками административного отдела проведена консультационная работа с федеральными государственными гражданскими служащими Омскстата по правильному и своевременному заполнению федеральными государственными гражданскими служащими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и справок о расходах.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целях соблюдения федеральными государственными гражданскими служащими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х должностным положением или в связи с исполнением ими служебных (должностных) обязанностей, проведена разъяснительная работа в рамках внутриорганизационного обучения по темам: «Об организационных и правовых основах прохождения государственной гражданской службы», «Об организационных и правовых основах противодействия коррупции в Российской Федерации»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В рамках правового просвещения государственных гражданских служащих Омскстата оформлен и размещен в доступном месте постоянно обновляемый стенд по противодействию коррупции: «Государственная служба и коррупция – несовместимы». На стенде размещены законодательные и нормативные документы, информация о деятельности комиссии по соблюдению требований к служебному поведению государственных гражданских служащих Омскстата и урегулированию конфликта интересов, информация от отделов по проведению мероприятий по противодействию коррупции.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Федеральные государственные гражданские служащие в течение года ознакомлены под роспись с нормативными актами и другими распорядительными и инструктивными материалами по антикоррупционной тематике: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- с приказом Росстата от 13 декабря 2013 г. № 471 «Об утверждении Порядка формирования и деятельности комиссий по соблюдению требований к служебному поведению федеральных государственных гражданских служащих территориальных органов Федеральной службы государственной статистики и урегулированию конфликта интересов»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- постановлением Правительства Российской Федерации от 19 января 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и средств, вырученных от его реализации» (приказ Росстата от 20 октября 2014 № 619)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- Указом Президента Российской Федерации от 11 апреля 2014 г. № 226 «О Национальном плане противодействия коррупции на 2014-2015 годы» (приказ Росстата от 21.05.2014 № 375)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- Указом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- письмом Росстата от 10 июня 2014 г. № 15-15-9/2311-то «О размещении на сайте сведений о доходах лиц, замещавших ранее должности государственной службы в другом государственном органе»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- приказом Росстата от 28 июля 2014 г. № 491 «Об утверждении положения о «телефоне доверия» Федеральной службы государственной статистики»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- письмом Росстата от 12 августа 2014 г. № 15-15-7/3239-то «О замечаниях районной прокуратуры»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Федеральные государственные гражданские служащие Омскстата ознакомлены приказом Росстата от 20 октября 2014 г. № 619 «Об организации в Федеральной службе государственной статистики работы по реализации постановления Правительства Российской Федерации от 9 января 2014 г. № 10» и приказом Омскстата от 5 ноября 2014 года № 57/125-П «Об организации в Территориальном органе Федеральной службы государственной статистики по Омской области работы по реализации постановления Правительства Российской Федерации от 9 января 2014 года № 10». В соответствии с приказом заведен журнал регистрации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.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За 2014 год фактов нарушений федеральными государственными гражданскими служащими Омскстата ограничений, запретов и неисполнения обязанностей, установленных законодательством Российской Федерации в целях противодействия коррупции, не выявлено. Случаев получения подарков государственными гражданскими служащими, а также нарушений ограничений, касающихся получения подарков, и порядка сдачи подарков, не установлено. В связи с этим отсутствовали основания для рассмотрения на заседаниях Комиссии обращений граждан и организаций по соответствующим фактам проявления коррупции и применения соответствующих мер юридической ответственности.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851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ыявление и систематизация причин и условий проявления коррупции в деятельности Омскстата, мониторинг коррупционных рисков и их устранение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заимодействие с правоохранительными органами и иными государственными органами по вопросам организации противодействия коррупции осуществляется в части: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- консультационной помощи в период составления сведений о доходах, расходах, об имуществе и обязательствах имущественного характера федеральными государственными гражданскими служащими, а также супруг (супругов) и несовершеннолетних детей;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- проведения проверочных мероприятий в соответствии с Указом Президента РФ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 требований к служебному поведению» (об образовании, о наличии судимости).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851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заимодействие Омск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Омскстата;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течение 2014 года продолжено системное информационное наполнение специализированного раздела информационного блока территориального органа на едином Интернет-портале Росстата, посвященного вопросам противодействия коррупции, - «Антикоррупционная деятельность»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январе – феврале и июне 2014 года проведена актуализация структуры и содержания раздела с целью приведения в соответствие с едиными требованиями к размещению и наполнению подразделов официальных государственных органов, посвященных вопросам противодействия корруп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Подведены итоги онлайн-опроса граждан по оценке работы территориального органа по противодействию коррупции за 2013 год, размещен новый онлайн-опрос по вопросу: «Как вы оцениваете работу, проводимую в Территориальном органе Федеральной службы государственной статистики по Омской области по противодействию коррупции в 2014 году?» По итогам опроса 65% респондентов оценили уровень противодействия коррупции в Омскстате как «Высокий»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установленном порядке и сроки опубликованы сведения о доходах, расходах, об имуществе и обязательствах имущественного характера государственных гражданских служащих территориального органа и членов их семей за 2013 год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 целью обеспечения возможности оперативного представления гражданами и организациями информации о фактах коррупции или нарушениях требований к служебному поведению федеральных государственных гражданских служащих в разделе «Антикоррупционная деятельность» на сайте Омскстата реализован специальный подраздел «Обратная связь» для приема электронных сообщений с использованием компьютерных технологий в режиме «он-лайн»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течение 2014 года электронных обращений (сообщений), подготовленных в режиме «он-лайн», в Омскстат не поступало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/>
      </w:pPr>
      <w:r>
        <w:rPr>
          <w:sz w:val="28"/>
          <w:szCs w:val="26"/>
        </w:rPr>
        <w:t>За обобщение фактов проявления коррупции назначено ответственное должностное лицо административного отдела. Рассмотрение фактов коррупции в установленном порядке предусмотрено на заседаниях Комиссии по соблюдению требований к служебному поведению федеральных государственных гражданских служащих и урегулированию конфликта интересов в Территориальном органе Федеральной службы государственной статистики по Омской област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 течение 2014 года обращений граждан и организаций по фактам проявления коррупции не поступало, заседания Комиссии по их рассмотрению не проводились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851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роприятия Омскстата, направленные на противодействие коррупции с учетом специфики его деятельност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В течение 2014 года в Омскстате проводились организационные мероприятия, направленные на противодействие коррупции с учетом специфики его деятельност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Проводилась работа по размещению на сайте Омскстата официальной статистической информации в виде табличных и графических материалов, электронных версий изданий различной тематики и периодичности, исключающей необходимость обращения граждан по вопросам оказания государственной услуги непосредственно в территориальный орган.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оставление официальной статистической и иной информации по запросам заявителей осуществлялось в соответствии с требованиями Административного регламента исполнения государственной функции по предоставлению официальной статистической информации органам государственной власти и местного самоуправления, утвержденного Приказом Росстата от 18 марта 2008 г. № 61, Административного регламента оказания государственной услуги по предоставлению гражданам и организациям официальной статистической информации, утвержденного Приказом Росстата от 29 декабря 2012 № 668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6"/>
        </w:rPr>
        <w:t>В соответствии с требованиями Административных регламентов обеспечивалось соблюдение условий для информирования и информационного обслуживания заявителей в оборудованных местах ожидания. В месте ожидания в фойе административного здания размещены стенд с информацией о полномочиях, формируемых информационных ресурсах и видах оказываемых услуг. Место информирования оборудовано стендом с материалами о порядке предоставления официальной статистической, бухгалтерской и иной информации.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План противодействия коррупции в Территориальном органе Федеральной службы государственной статистики по Омской области на 2014-2015 годы размещен в информационном блоке  интернет-сайта Омскстата.</w:t>
      </w:r>
    </w:p>
    <w:p>
      <w:pPr>
        <w:pStyle w:val="Normal"/>
        <w:spacing w:before="12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Все мероприятия Плана, предусмотренные на 2014 года, исполнены в полном объеме в установленные сроки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8"/>
        <w:b/>
        <w:szCs w:val="28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6:00Z</dcterms:created>
  <dc:creator>Shulzhenko</dc:creator>
  <dc:description/>
  <cp:keywords/>
  <dc:language>en-US</dc:language>
  <cp:lastModifiedBy>User</cp:lastModifiedBy>
  <cp:lastPrinted>2015-02-12T09:00:00Z</cp:lastPrinted>
  <dcterms:modified xsi:type="dcterms:W3CDTF">2015-02-24T03:05:00Z</dcterms:modified>
  <cp:revision>14</cp:revision>
  <dc:subject/>
  <dc:title>КРАСИЛЬНИКОВ В</dc:title>
</cp:coreProperties>
</file>