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4 года  по 31 декабря 2014</w:t>
      </w:r>
      <w:bookmarkStart w:id="0" w:name="_GoBack"/>
      <w:bookmarkEnd w:id="0"/>
      <w:r>
        <w:rPr>
          <w:b/>
        </w:rPr>
        <w:t xml:space="preserve"> года, подлежащих размещению на официальном сайте </w:t>
        <w:br/>
        <w:t>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3" w:type="dxa"/>
        <w:jc w:val="left"/>
        <w:tblInd w:w="-4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4"/>
        <w:gridCol w:w="1275"/>
        <w:gridCol w:w="1134"/>
        <w:gridCol w:w="1134"/>
        <w:gridCol w:w="1134"/>
        <w:gridCol w:w="1134"/>
        <w:gridCol w:w="1134"/>
        <w:gridCol w:w="874"/>
        <w:gridCol w:w="1004"/>
        <w:gridCol w:w="1452"/>
        <w:gridCol w:w="1525"/>
        <w:gridCol w:w="1382"/>
      </w:tblGrid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33" w:leader="none"/>
              </w:tabs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4"/>
                <w:sz w:val="19"/>
                <w:szCs w:val="19"/>
              </w:rPr>
              <w:t>Замещаемая должность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Объекты недвижимости, </w:t>
              <w:br/>
              <w:t>находящиеся в собственности</w:t>
            </w:r>
          </w:p>
        </w:tc>
        <w:tc>
          <w:tcPr>
            <w:tcW w:w="3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Объекты недвижимости, </w:t>
              <w:br/>
              <w:t>находящиеся в пользовании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Транспортные средства </w:t>
              <w:br/>
              <w:t>(вид, марка)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Декларированный годовой доход (руб.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вид объек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лощадь (кв.м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вид объект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лощадь (кв.м)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130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Сергее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Александр Владимирови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.4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мобиль легковой: NISSAN QASHQAI Индивидуальная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7379 (в том числе пенсия по выслуге лет)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58690 (в том числе доход от педагогической и научной деятельности, пенсия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ра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/2 Долев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.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идковский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лексей Иванови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вмест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Автомобиль легковой: FORD FOCUS Индивидуальная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4594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вмест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718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,3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82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,3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ыхтее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Светлана Владимиро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,4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2873,14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Энгеловская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лина Ивано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,4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9814,61 (в том числе доход от вкладов в банках и иных кредитных организациях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их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рина Маркияно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 гараж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46/15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участок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3739,67 (в том числе доход от вкладов в банках и иных кредитных организациях , пенсия, социальные выплаты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Нежилое здание (баня)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домик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ра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Автомобиль легковой: CHEVROLET NIVA Индивидуальная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0018,60 (в том числе доход от вкладов в банках и иных кредитных организациях, доход от ценных бумаг и долей участия в коммерческих организациях, социальные выплаты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39/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доми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ра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Нежилое здание (бан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шутинская Татьяна Василье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3433,27 (в том числе доход от вкладов в банках и иных кредитных организациях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,5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Автомобиль легковой: TOYOTA CALDINA Индивидуальная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6415,59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ра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Науменко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левтина Андрее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6995,09 (в том числе компенсационные выплаты по вкладам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,8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2966,83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вига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Алена Валерье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8691,55 (в том числе доход от вкладов в банках и иных кредитных организациях, алименты на несовршеннолетнего ребенка, возмещение морального вреда по решению суда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6/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,9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Зумарева Лариса Петров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7568,3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2729,3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в том числе доход от вкладов в банках и иных кредитных организациях, пенсия)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20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Зензер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рина Анатолье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Автомобиль легковой ВАЗ-21102 Индивидуальная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1238,51 (в том числе доход от вкладов в банках и иных кредитных организациях, доход от продажи автомобиля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вощная ячей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Щукин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рина Михайлов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5962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Ташмаганбетов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ахитжан Халело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757,67 (в том числе доход от вкладов в банках и иных кредитных организациях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Байгозин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тьяна Георгиев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вмест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,4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1779,11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Автомобиль легковой: 1) TOYOTA SURF Индивидуальная; 2) TOYOTA ISIS Индивидуальная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5582,32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ра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ра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,4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Нурманов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тьяна Василье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Земельный участок для хранения индивидуального транспор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9798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2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,4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7426 ( в том числе пенсия по старости)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,4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Шаронов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ндрей Владимирович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,6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Автомобиль легковой: 1) TOYOTA CORONA Индивидуальная; 2) NISSAN LIBERTY Индивидуальная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2076,55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8111,99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Ильин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дежда Ивано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1661,69 (в том числе доход от вкладов в банках и иных кредитных организациях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Ленкевич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лена Александро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,5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мобиль легковой: HONDA CR-V Индивидуальная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40329,74 (в том числе доход от продажи квартиры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2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Автомобиль легковой: 1) HONDA CR-V Индивидуальная, 2) NISSAN X-TRAIL Индивидуальная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75697,93 (в том числе доход от вкладов в банках и иных кредитных организациях, пенсия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ра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ра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лякова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Галина Александров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7282,43 (в том числе доход от вкладов в банках и иных кредитных организациях)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Чалая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рина Леонидо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6066,07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Ладаи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Светлана Александро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 ИЖС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3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8270,72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,8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 ИЖ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Автомобиль легковой FORD FOCUS Индивидуальная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00724,1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Галян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ветлана Василье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8219,82 (в том числе доход от вкладов в банках и иных кредитных организациях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доми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мобиль легковой CHEVROLET LACETTI KLAN Индивидуальная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8888,09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раж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Никулин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тьяна Федоро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952,41 (в том числе доход от вкладов в банках и иных кредитных организациях, единовременннная компенсационная выплата по сбережениям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7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Валов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нна Владимиро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1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9683,21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ой дом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,7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8499,61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Никитин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рина Николае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вмест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180,31 (в том числе доход от вкладов в банках и иных кредитных организациях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,6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6837,37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парин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мара Владимиро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4645,78 (в том числе доход от вкладов в банках и иных кредитных организациях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,8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быль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алентина Николае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вмест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4479,06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емельный участок (земли населенных пунктов – для общественно-деловых целе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43/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Автомобиль легковой: SUZUKI VITARA Индивидуальная, Автоприцеп КМЗ, 8119 Индивидуальная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4744,88 (в том числе доход от вкладов в банках и иных кредитных организациях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вмест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ражный бок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риса Николаев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2362,94 ( в том числе доход от пенсии, от доплат к пенсиям)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Шлындов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талья Анатольев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5714,15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Щербаков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льга Григорье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2706262,94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(в том числе доход от вкладов в банках и иных кредитных организациях, доход от продажи квартиры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сточниками получения средств, за счет которых совершена сделка по приобретению квартиры являются: доход от продажи недвижимого имущества, доход по основному месту работы в 2011-2013 гг.</w:t>
            </w:r>
          </w:p>
        </w:tc>
      </w:tr>
      <w:tr>
        <w:trPr>
          <w:trHeight w:val="25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,8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Автомобиль легковой ВАЗ 21074 Индивидуальная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7718,55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ражный бок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,8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Гергенредер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лина Валентино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Земельный участок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3/7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832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4459,22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,2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Автомобиль легковой: 1) LADA GRANTA Индивидуальная; 2) прицеп КЛ/А 8213А7 Индивидуальная; Мототранспортные средства: Снегоход "Поларис" Индивидуальная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5522 (в том числе доход от продажи автомобиля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юбин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лина Альберто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559121,3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(в том числе доход от вкладов в банках и иных кредитных организациях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одоляко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льга Николаев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9703,79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мобиль легковой: HONDA CR-V Индивидуальная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7885,15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доми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ара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Скворцов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льга Фридрихо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5368,65 (в том числе доход от вкладов в банках и иных кредитных организациях, пенсия, социальные выплаты, единовременная денежная выплата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Назарова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лла Иванов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2756,54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3" w:leader="none"/>
              </w:tabs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Шамрай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катерина Васильевн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4397,27 (в том числе доход от вкладов в банках и иных кредитных организациях)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snapToGrid w:val="false"/>
              <w:ind w:left="3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евая 3/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426" w:top="9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4:00Z</dcterms:created>
  <dc:creator>Ткачева Ольга Викторовна</dc:creator>
  <dc:description/>
  <cp:keywords/>
  <dc:language>en-US</dc:language>
  <cp:lastModifiedBy>User</cp:lastModifiedBy>
  <cp:lastPrinted>2015-05-15T15:08:00Z</cp:lastPrinted>
  <dcterms:modified xsi:type="dcterms:W3CDTF">2016-01-28T06:13:00Z</dcterms:modified>
  <cp:revision>7</cp:revision>
  <dc:subject/>
  <dc:title/>
</cp:coreProperties>
</file>