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3 года  по 31 декабря 2013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577"/>
        <w:gridCol w:w="1086"/>
        <w:gridCol w:w="1407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Елена Василье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b w:val="false"/>
              </w:rPr>
              <w:t>Исполняющий обязанности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59" w:hRule="exac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YUNDA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ANTAFE</w:t>
            </w:r>
            <w:r>
              <w:rPr>
                <w:bCs/>
                <w:sz w:val="20"/>
                <w:szCs w:val="20"/>
              </w:rPr>
              <w:t xml:space="preserve"> 2,2 </w:t>
            </w:r>
            <w:r>
              <w:rPr>
                <w:bCs/>
                <w:sz w:val="20"/>
                <w:szCs w:val="20"/>
                <w:lang w:val="en-US"/>
              </w:rPr>
              <w:t>GLAS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З 81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юдмила Викто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1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-311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OLKSWAGEN TOUAREG v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8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аталья Даниил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 общей собственности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8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 общей собственности 1/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UBARU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UTB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1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Елена Николае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обственности 1/5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обственности 1/2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общей собственности 1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   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генред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9195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0028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ум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0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7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ева Светлана Александ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5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405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   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Галина Александр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утинская 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6305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ashca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4194</w:t>
            </w: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орцо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дрих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шмаганбетова Бахитж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л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а 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геловская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5951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го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3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Toyot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ган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р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  <w:br/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  <w:r>
              <w:rPr/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0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9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л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17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ян </w:t>
              <w:br/>
              <w:t xml:space="preserve">Светлана </w:t>
              <w:br/>
              <w:t>Васи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общей собственности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Cs/>
                <w:sz w:val="20"/>
                <w:szCs w:val="20"/>
                <w:lang w:val="en-US"/>
              </w:rPr>
              <w:t>Lacetti</w:t>
            </w:r>
            <w:r>
              <w:rPr>
                <w:sz w:val="20"/>
              </w:rPr>
              <w:t xml:space="preserve"> </w:t>
              <w:br/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9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9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Suzuk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, 8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7127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/1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зера Ирина Анатолье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Hon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487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долевая 2/3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  <w:lang w:val="en-US"/>
              </w:rPr>
              <w:t>Hon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41004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  <w:br/>
              <w:t>Алевтина</w:t>
              <w:br/>
              <w:t>Андре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  <w:br/>
              <w:t>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  <w:br/>
              <w:t>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9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я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46/1567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39/1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6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97879,00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хтеева</w:t>
            </w:r>
            <w:r>
              <w:rPr>
                <w:sz w:val="20"/>
                <w:szCs w:val="20"/>
                <w:lang w:val="en-US"/>
              </w:rPr>
              <w:t xml:space="preserve"> Светлана Владими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97,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5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и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материнский капитал, денежные средства отца несовершеннолетнего ребенка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/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р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78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ibert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1738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7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н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 Ирина Михайл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а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 специалист- 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036,00          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ина Ольга Виктор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74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чер 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аве общ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40561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аве общ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6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Юлия Анато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7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8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0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USWAGEN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5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 назнач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ц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1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о Юлия Петр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aldina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71325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ых Ирина Вита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91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ина Наталья Алексе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17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ун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762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19:00Z</dcterms:created>
  <dc:creator>karavaiskaya</dc:creator>
  <dc:description/>
  <cp:keywords/>
  <dc:language>en-US</dc:language>
  <cp:lastModifiedBy>p55_FilatovaIV</cp:lastModifiedBy>
  <cp:lastPrinted>2014-05-12T15:53:00Z</cp:lastPrinted>
  <dcterms:modified xsi:type="dcterms:W3CDTF">2014-06-04T05:19:00Z</dcterms:modified>
  <cp:revision>352</cp:revision>
  <dc:subject/>
  <dc:title>Административный отдел</dc:title>
</cp:coreProperties>
</file>