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Сведения о доходах, расходах, об имуществе и обязательствах имущественного характера государственных гражданских служащих Омскстата за период с 1 января 2012 г. по 31 декабря 2012 г., размещаемые на официальном сайте Омскстата в порядке, утвержденно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с учетом уточнений, представленных до 1 июля 2013 год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5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9"/>
        <w:gridCol w:w="1457"/>
        <w:gridCol w:w="1452"/>
        <w:gridCol w:w="1547"/>
        <w:gridCol w:w="1673"/>
        <w:gridCol w:w="1409"/>
        <w:gridCol w:w="1438"/>
        <w:gridCol w:w="1612"/>
        <w:gridCol w:w="938"/>
        <w:gridCol w:w="8"/>
        <w:gridCol w:w="751"/>
        <w:gridCol w:w="11"/>
        <w:gridCol w:w="806"/>
        <w:gridCol w:w="731"/>
        <w:gridCol w:w="1255"/>
        <w:gridCol w:w="15"/>
      </w:tblGrid>
      <w:tr>
        <w:trPr>
          <w:trHeight w:val="889" w:hRule="atLeas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2"/>
                <w:szCs w:val="20"/>
              </w:rPr>
              <w:t>п/п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 паев в уставных (складочных) капиталах организаций)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2402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</w:tr>
      <w:tr>
        <w:trPr>
          <w:trHeight w:val="66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яющий обязанности руководител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,8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местная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Шорин Н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Шорин А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 Шорина А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довый участок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4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Шорина Е.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Шорин А.Н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чь </w:t>
            </w:r>
            <w:r>
              <w:rPr>
                <w:sz w:val="18"/>
                <w:szCs w:val="20"/>
              </w:rPr>
              <w:t>Шорина А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довый участок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, 19,0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)</w:t>
            </w:r>
            <w:r>
              <w:rPr>
                <w:sz w:val="20"/>
                <w:szCs w:val="20"/>
                <w:lang w:val="en-US"/>
              </w:rPr>
              <w:t>Santafe2.2 GLSA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ВАЗ-2170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З 8136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729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16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дмила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51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,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совместная: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Петров Н.А.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Петров М.Н.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71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(в пользовании, фактическое предоставление, как члену семьи)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71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51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совместная: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 Петрова Л.В.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Петров М.Н.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Земельный участок,15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45,7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постройки,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81,1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19,2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(в пользовании, фактическое предоставление, как член гаражного кооператива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ГАЗ-311000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2)</w:t>
            </w: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VARE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769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33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кин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Даниил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76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76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Земельный участок, 20,0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18,6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bar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utback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837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43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йник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58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я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19,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58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я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садовый участок,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627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367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33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рко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дежда Михайл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мощник руководител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,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8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,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82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генред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, фактическое предоставление,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ерседес Бенц </w:t>
            </w:r>
            <w:r>
              <w:rPr>
                <w:sz w:val="20"/>
                <w:szCs w:val="20"/>
                <w:lang w:val="en-US"/>
              </w:rPr>
              <w:t>ML</w:t>
            </w:r>
            <w:r>
              <w:rPr>
                <w:sz w:val="20"/>
                <w:szCs w:val="20"/>
              </w:rPr>
              <w:t>32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038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57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ли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льберт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,9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03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мар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рис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2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31,65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4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,7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, фактическое предоставление,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,6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и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ла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,9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, фактическое предоставление,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,9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1,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) 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cu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49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,92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ёдор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,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.05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ли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,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7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шутинск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,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,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, фактическое предоставление,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довый участок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,0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,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в пользовании, фактическое предоставление, как члену семьи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j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ldina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6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33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андр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, фактическое предоставление, как член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,7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,5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,4 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ashcaj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247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,95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орц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ридрих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4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шмаганбетова Бахитжан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алел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,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,8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7,9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16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/16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а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,8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,7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,1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, фактическое предоставление,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,7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,8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, фактическое предоставление,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9,98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геловская Гали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,7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8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66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гоз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рги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,9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,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, фактическое предоставление,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,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,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,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, фактическое предоставление,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) 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j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urf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) 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j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iesd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урганец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72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2,75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ус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,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,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, фактическое предоставление,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,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, фактическое предоставление,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42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58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,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местная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Валов П.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Валов В.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,7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1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,7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, фактическое предоставление,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5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7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хляе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и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, фактическое предоставление,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X</w:t>
            </w: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90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бл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ла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,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,5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довый доми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5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409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л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местная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ть Калитвянская Н.П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рат Калитвянский А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, фактическое предоставление,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, фактическое предоставление,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, фактическое предоставление,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) 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але Лачетт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897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66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бы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местная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Добыль С.Ф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местная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Добыль В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,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Zusuc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ar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898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25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зе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7,9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2 дол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ощная ячейк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,8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401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50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к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7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,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довый участок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1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4,5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,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Х-</w:t>
            </w:r>
            <w:r>
              <w:rPr>
                <w:sz w:val="20"/>
                <w:szCs w:val="20"/>
                <w:lang w:val="en-US"/>
              </w:rPr>
              <w:t>Trai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09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8,55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, фактическое предоставление,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,993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вт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,8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,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, фактическое предоставление,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,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,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, фактическое предоставление, как члену семьи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,009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18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вместная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 Павлова А.А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 Павлова Е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, фактическое предоставление,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504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13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и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ркиян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,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,9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9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,5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666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24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ля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,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местная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Подоляко Ю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,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местная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 Подоляко О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3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.9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8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ETZ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,986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78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л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онид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,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,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343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61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ви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лерье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9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9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пользовании, фактическое предоставление, как члену семьи)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393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7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мр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сильевна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2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4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, 500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,93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он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дре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, фактическое предоставление, как члену семьи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)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j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)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iberti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81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24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ынд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,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656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ук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94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4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- экспер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, фактическое предоставление,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, фактическое предоставление,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24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4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туш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,8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36,83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4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и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еоргие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 - экспер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,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/3 дол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, фактическое предоставление,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,  18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ная ячейк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7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, фактическое предоставление,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43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8</w:t>
            </w:r>
            <w:r>
              <w:rPr>
                <w:sz w:val="20"/>
                <w:szCs w:val="20"/>
              </w:rPr>
              <w:t>,16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4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ш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 - экспер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, фактическое предоставление,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, фактическое предоставление,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j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ldi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6,516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5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5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4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ч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 - экспер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, фактическое предоставление,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конченное строительств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, фактическое предоставление,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Volusw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en</w:t>
            </w:r>
            <w:r>
              <w:rPr>
                <w:sz w:val="20"/>
                <w:szCs w:val="20"/>
              </w:rPr>
              <w:t xml:space="preserve"> - пассаш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67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,39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4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ницкая Светла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 - экспер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местная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 Корницкий А.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местная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 Корницкая С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ku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73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36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4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нгурце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олаевна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 - экспер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Кунгурцев М.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60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4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ч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 - экспер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,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86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4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,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ь Кучер Г.И., отец Кучер А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,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, фактическое предоставление,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8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,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, фактическое предоставление,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586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98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4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вины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талье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 - экспер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091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4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пел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 - экспер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,0,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/3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6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,8,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/3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 18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З 8284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054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77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5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унд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 - экспер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,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чный участок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3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 19,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,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,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З-110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847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68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5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л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- экспер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,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,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, фактическое предоставление,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469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93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FFFFFF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6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0"/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8:37:00Z</dcterms:created>
  <dc:creator>user</dc:creator>
  <dc:description/>
  <cp:keywords/>
  <dc:language>en-US</dc:language>
  <cp:lastModifiedBy>User</cp:lastModifiedBy>
  <cp:lastPrinted>2013-04-29T08:47:00Z</cp:lastPrinted>
  <dcterms:modified xsi:type="dcterms:W3CDTF">2013-10-23T01:26:00Z</dcterms:modified>
  <cp:revision>3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