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государственных гражданских служащих Омскстата и членов их семей за период с 1 января 2012 г. по 31 декабря 2012 г.,  размещаемые на официальном сайте Омскста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462"/>
        <w:gridCol w:w="1452"/>
        <w:gridCol w:w="1562"/>
        <w:gridCol w:w="1701"/>
        <w:gridCol w:w="1409"/>
        <w:gridCol w:w="1444"/>
        <w:gridCol w:w="1616"/>
        <w:gridCol w:w="1016"/>
        <w:gridCol w:w="8"/>
        <w:gridCol w:w="751"/>
        <w:gridCol w:w="11"/>
        <w:gridCol w:w="812"/>
        <w:gridCol w:w="757"/>
        <w:gridCol w:w="1069"/>
        <w:gridCol w:w="17"/>
      </w:tblGrid>
      <w:tr>
        <w:trPr>
          <w:trHeight w:val="889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2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Шорин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Шорина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4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Шорина Е.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Шорин А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 </w:t>
            </w:r>
            <w:r>
              <w:rPr>
                <w:sz w:val="18"/>
                <w:szCs w:val="20"/>
              </w:rPr>
              <w:t>Шорина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9,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Santafe2.2 GL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72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етров Н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 Петров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Петр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етров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 гаражного кооператив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-31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VAR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6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3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ии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20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3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6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ежда Михай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енре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3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3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м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1,6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6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4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9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ёд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0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т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пользовании, фактическое предоставление, как члену семь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shca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24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9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идрих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4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маганбетова Бахитж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ле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/1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геловская 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го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s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гане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7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4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алов П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алов В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ля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9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б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ь Калитвянская Н.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ат Калитвянски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Лачет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9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Добыль С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обыль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usu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9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з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9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8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0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0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9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5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99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ова А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о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ия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66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одоляко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 Подоляко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8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8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4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и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, фактическое предоставление, как члену семьи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9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2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 500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93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81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н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5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94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2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у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6,83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 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3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8</w:t>
            </w:r>
            <w:r>
              <w:rPr>
                <w:sz w:val="20"/>
                <w:szCs w:val="20"/>
              </w:rPr>
              <w:t>,1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,51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us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</w:t>
            </w:r>
            <w:r>
              <w:rPr>
                <w:sz w:val="20"/>
                <w:szCs w:val="20"/>
              </w:rPr>
              <w:t xml:space="preserve"> - пасс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7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3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цкая 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Корницкий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 Корницкая С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73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гур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Кунгурцев М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86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 Кучер Г.И., отец Кучер А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8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9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5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ун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19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-11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4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, фактическое предоставление,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6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6:00Z</dcterms:created>
  <dc:creator>user</dc:creator>
  <dc:description/>
  <cp:keywords/>
  <dc:language>en-US</dc:language>
  <cp:lastModifiedBy>User</cp:lastModifiedBy>
  <cp:lastPrinted>2013-04-29T08:47:00Z</cp:lastPrinted>
  <dcterms:modified xsi:type="dcterms:W3CDTF">2013-04-30T08:44:00Z</dcterms:modified>
  <cp:revision>1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